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  <w:sz w:val="20"/>
        </w:rPr>
      </w:pPr>
      <w:r>
        <w:rPr>
          <w:caps/>
          <w:sz w:val="20"/>
        </w:rPr>
        <w:t>основни Етапи на процедурата по ОВОС в България</w:t>
      </w:r>
    </w:p>
    <w:p>
      <w:pPr>
        <w:pStyle w:val="Normal"/>
        <w:jc w:val="both"/>
        <w:rPr>
          <w:caps/>
          <w:sz w:val="16"/>
          <w:lang w:val="bg-BG"/>
        </w:rPr>
      </w:pPr>
      <w:r>
        <w:rPr>
          <w:caps/>
          <w:sz w:val="16"/>
          <w:lang w:val="bg-BG"/>
        </w:rPr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945"/>
      </w:tblGrid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етапи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пояснения</w:t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 xml:space="preserve">Подготовк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инвестиционно предложение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Инвеститорът осигурява задание за проектиране или прединвестиционно проучване в зависимост от  намеренията с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 xml:space="preserve">Уведомяван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на компетентния орган по околна сред и засегнатото население.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Осигурява се от инвеститора, като уведомяването трябва да е писмено. Компетентните органи по околна среда са МОСВ и РИОСВ. </w:t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bg-BG"/>
              </w:rPr>
            </w:pPr>
            <w:r>
              <w:rPr>
                <w:b/>
                <w:i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Преценява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lang w:val="bg-BG"/>
              </w:rPr>
              <w:t xml:space="preserve"> </w:t>
            </w:r>
            <w:r>
              <w:rPr>
                <w:b/>
                <w:caps/>
                <w:sz w:val="16"/>
                <w:lang w:val="bg-BG"/>
              </w:rPr>
              <w:t>(</w:t>
            </w:r>
            <w:r>
              <w:rPr>
                <w:b/>
                <w:caps/>
                <w:sz w:val="16"/>
                <w:lang w:val="en-US"/>
              </w:rPr>
              <w:t>Screening</w:t>
            </w:r>
            <w:r>
              <w:rPr>
                <w:b/>
                <w:caps/>
                <w:sz w:val="16"/>
                <w:lang w:val="bg-BG"/>
              </w:rPr>
              <w:t>)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Извършва се от компетентният орган по околна среда за всеки конкретен случай, като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за инвестиционно предложение в Приложение № 1 на ЗООС се изисква задължителното извършване на ОВ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i/>
                <w:sz w:val="20"/>
                <w:lang w:val="bg-BG"/>
              </w:rPr>
              <w:t xml:space="preserve">за инвестиционно предложение в Приложение № 2 на ЗООС се преценява необходимостта от ОВОС случай по случай и съобразно критерии. </w:t>
            </w:r>
          </w:p>
          <w:p>
            <w:pPr>
              <w:pStyle w:val="2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за инвестиционно предложение извън Приложения № 1 и 2 на ЗООС, но засягащо  защитени зони от Националната екологична мрежа се преценява необходимостта от ОВОС случай по случай и съобразно критерии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За случаите на преценяване на необходимостта от извършване на ОВОС компетентният орган по околна среда издава мотивирано решени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за извършване на ОВОС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</w:t>
            </w:r>
            <w:r>
              <w:rPr>
                <w:i/>
                <w:sz w:val="20"/>
                <w:lang w:val="bg-BG"/>
              </w:rPr>
              <w:t>да не се извършва  ОВОС.</w:t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bg-BG"/>
              </w:rPr>
            </w:pPr>
            <w:r>
              <w:rPr>
                <w:b/>
                <w:i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 xml:space="preserve">ОПРЕДЕЛян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 xml:space="preserve">на Обхвата на оценк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6"/>
                <w:lang w:val="bg-BG"/>
              </w:rPr>
              <w:t>(</w:t>
            </w:r>
            <w:r>
              <w:rPr>
                <w:b/>
                <w:caps/>
                <w:sz w:val="16"/>
                <w:lang w:val="en-US"/>
              </w:rPr>
              <w:t>Scoping</w:t>
            </w:r>
            <w:r>
              <w:rPr>
                <w:b/>
                <w:caps/>
                <w:sz w:val="16"/>
                <w:lang w:val="bg-BG"/>
              </w:rPr>
              <w:t>)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Изработването на заданието за обхвата на ОВОС се осигурява от инвеститора, както и провеждането на консултации с компетентни органи по околна среда, специализирани ведомства, включително и поделенията на Министерство на здравеопазването и засегната общественост</w:t>
            </w:r>
            <w:r>
              <w:rPr>
                <w:sz w:val="20"/>
                <w:lang w:val="bg-BG"/>
              </w:rPr>
              <w:t xml:space="preserve">. </w:t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1"/>
              <w:snapToGrid w:val="false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изготвяне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на доклада за ОВОС 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Възлага се от инвеститора на регистрирани от МОСВ експерти по ОВОС.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Изготвя се съобразно заданието  при провеждане на консултации при необходимост и при ползване на актуални данни, съвременни познания и методи на оценка.</w:t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1"/>
              <w:snapToGrid w:val="false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оценяван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на качеството на доклада за овос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Инвеститорът представя изготвения доклад пред компетентния орган по околна среда за оценка на качеството му.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Компетентният орган оценява качеството по степенна система, в резултат от която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при  положителна оценка на качество на доклада  се  организира обществено обсъждан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връща доклада за допълване, като дава конкретни указания за тов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връща доклада за преработване.</w:t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1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Heading1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Обществено обсъждан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на доклада за ОВОС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Инвеститорът предоставя копия от доклада на засегнатите общини/кметства/райони, посочени от компетентния орган по околна среда и съвместно с тях организира среща за обществено обсъждане, за което уведомява интересуващите се чрез средствата за масово осведомяван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Общините/кметствата/районите, компетентните органи по околна среда и инвеститорът осигуряват достъп до доклада за ОВОС на всички интересуващи се най-малко 1 месец преди датата на среща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Инвеститорът представя пред компетентния орган по околна среда становище по предложенията, препоръките, мненията и възраженията в резултат от общественото обсъждане.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При постъпили предложения за други възможни начини за осъществяване на инвестиционното предложение  инвеститорът по своя преценка може да възложи  допълнение към доклада и да организира ново  обществено обсъждане.</w:t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1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Вземан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на решение по ОВОС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Решението по ОВОС се взема от компетентния орган по околна среда въз основа на доклада за ОВОС, проведена процедура, резултатите от общественото обсъждане и решение на съответния Експертен екологичен съвет.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Решението може да бъде з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за одобряване осъществяването на инвестиционното предложени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за неодобряване осъществяването на инвестиционното предложение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945"/>
      </w:tblGrid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 xml:space="preserve">оповестяване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на решението по овос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обжалване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Компетентният орган по околна среда предоставя решението на инвеститора и го оповестява чрез средствата за масово осведомяване и/или по друг подходящ начин.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Заинтересуваните лица могат да обжалват решението пред съответния съд в 14 дневен срок от предоставянето/ оповестяването му.</w:t>
            </w:r>
          </w:p>
        </w:tc>
      </w:tr>
      <w:tr>
        <w:trPr/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16"/>
                <w:lang w:val="bg-BG"/>
              </w:rPr>
            </w:pPr>
            <w:r>
              <w:rPr>
                <w:b/>
                <w:i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контролиран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lang w:val="bg-BG"/>
              </w:rPr>
            </w:pPr>
            <w:r>
              <w:rPr>
                <w:b/>
                <w:caps/>
                <w:sz w:val="16"/>
                <w:lang w:val="bg-BG"/>
              </w:rPr>
              <w:t>(за одобрени проекти)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Компетентните органи по околна среда осъществяват контрол по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по изпълнение на условията в решенията, които се основават на плана за изпълнение на мерките за предотвратяване, намаляване или ликвидиране на значителни отрицателни въздейств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по резултатите от изпълнението на мерките.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  <w:lang w:val="bg-BG"/>
      </w:rPr>
    </w:pPr>
    <w:r>
      <w:rPr>
        <w:b/>
        <w:u w:val="single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1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22:00Z</dcterms:created>
  <dc:creator>Jacqueline Metodieva</dc:creator>
  <dc:description/>
  <dc:language>en-US</dc:language>
  <cp:lastModifiedBy>sdgl405</cp:lastModifiedBy>
  <cp:lastPrinted>2002-11-14T14:41:00Z</cp:lastPrinted>
  <dcterms:modified xsi:type="dcterms:W3CDTF">2003-03-28T07:39:00Z</dcterms:modified>
  <cp:revision>3</cp:revision>
  <dc:subject/>
  <dc:title>Етапи на процедурата по ОВОС в България</dc:title>
</cp:coreProperties>
</file>